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4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4 год и на планов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720"/>
        <w:gridCol w:w="555"/>
        <w:gridCol w:w="567"/>
        <w:gridCol w:w="567"/>
        <w:gridCol w:w="1560"/>
      </w:tblGrid>
      <w:tr>
        <w:trPr>
          <w:trHeight w:val="2821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720"/>
        <w:gridCol w:w="555"/>
        <w:gridCol w:w="567"/>
        <w:gridCol w:w="567"/>
        <w:gridCol w:w="1560"/>
      </w:tblGrid>
      <w:tr>
        <w:trPr>
          <w:tblHeader w:val="true"/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42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47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, за счет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7 376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5 587 366,3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552 661,6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189 610,9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49 003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49 003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49 003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865 003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865 003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865 003,2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1 149 982,1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720 271,9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720 271,9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720 271,9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1 911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1 911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1 911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224 230,3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224 230,3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224 230,3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54 476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6 180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6 180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60 797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297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297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297,0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08 29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08 29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08 29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08 29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97 55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9 745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23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88 872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88 872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88 872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88 872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76 372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50 2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50 251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55 027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5 527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5 527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5 527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5 527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09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09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 184 183,8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08 044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08 044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08 044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9 2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9 2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9 2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57 99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57 99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57 99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03 99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03 99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4 87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4 877,8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9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9 12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8 12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затрат субъектов малого и среднего предпринимательства на территориях монопрофильных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667 168,2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624 568,2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6 085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6 085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6 085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6 085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9 0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9 07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038 9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а возмещение затрат, связанных с уставной деятельностью общественных некомерческих организаций направленной на поддержку инвалидов и ветеранов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445 378,03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11 272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899 303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899 303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899 303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899 303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6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6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рганизации электро-, тепло-, газо- и водоснабж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ей Главы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выбо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рганизацию и проведение вы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крепление материально-технической базы для реализации программн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7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7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7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7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82 546,7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2 1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2 13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3 453,4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 678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5 678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5 678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5 678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5 678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 3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район» Смоленской области - начальника От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9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26 298,8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5 759,3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 524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 524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 524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 524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40,6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40,6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40,6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40,66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31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31,5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9,1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9,1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6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6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6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6,9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604,6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604,6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,3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идовский районный Совет депутатов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5 253,6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идовский районный Совет депутатов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0 115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0 115,35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4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44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11-14T05:43:00Z</dcterms:modified>
  <cp:revision>72</cp:revision>
  <dc:subject/>
  <dc:title/>
</cp:coreProperties>
</file>